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neutrálních úseků u TT Zdice a SpS Osek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neutrálních úseků u TT Zdice a SpS Osek“ </w:t>
      <w:br/>
      <w:t>DUSP, EH, AD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08-07T07:24:00Z</dcterms:modified>
  <cp:revision>3</cp:revision>
  <dc:subject/>
  <dc:title>Váš dopis zn</dc:title>
</cp:coreProperties>
</file>